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9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MARY OF MAIN STRENGTHS AS IDENTIFIED BY SS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upils’ reading attainment is above the national norms as evidenced by our Standardised Test Scor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 xml:space="preserve">Pupils enjoy reading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The majority of pupils are able to express themselves confidently in oral and written work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upils have indicated that they are using various comprehension strategies to help them understand what they are reading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MMARY OF MAIN AREAS REQUIRING IMPROVEMENT AS IDENTIFIED IN SS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develop and extend pupils vocabulary further so that pupils’ oral and written work will be more enrich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To increase the number of comprehension strategies pupils  can use independently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To familiarise parents with the </w:t>
            </w:r>
            <w:r>
              <w:rPr>
                <w:b/>
                <w:i/>
              </w:rPr>
              <w:t xml:space="preserve">Building Bridges of Comprehension </w:t>
            </w:r>
            <w:r>
              <w:rPr/>
              <w:t>program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o develop pupils’ self-assessment skills with a view to fostering more independent learning and providing parents with more feedback on their child’s progress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02"/>
        <w:gridCol w:w="2311"/>
        <w:gridCol w:w="2311"/>
      </w:tblGrid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RGETS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 Teachers will ensure that discrete oral language lessons are taught once a week. Teachers will utilise vocabulary lists compiled by the Teaching Staff and resources from the Developing Literacy Folder (Oral language) so as to extend and enrich pupils’ oral and written vocabula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 To enable pupils in Junior Infants -2</w:t>
            </w:r>
            <w:r>
              <w:rPr>
                <w:vertAlign w:val="superscript"/>
              </w:rPr>
              <w:t>nd</w:t>
            </w:r>
            <w:r>
              <w:rPr/>
              <w:t xml:space="preserve"> Class inclusive to use the comprehension strategies: prediction, visualisation, making connections and questioning from the </w:t>
            </w:r>
            <w:r>
              <w:rPr>
                <w:b/>
                <w:i/>
              </w:rPr>
              <w:t xml:space="preserve">Building Bridges of Understanding Programme </w:t>
            </w:r>
            <w:r>
              <w:rPr/>
              <w:t>and demonstrate the use of these strategies on a number of occasions to be tracked by the class teacher/Learning Support (L.S.) Teach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That pupils in 3rd -6</w:t>
            </w:r>
            <w:r>
              <w:rPr>
                <w:vertAlign w:val="superscript"/>
              </w:rPr>
              <w:t>th</w:t>
            </w:r>
            <w:r>
              <w:rPr/>
              <w:t xml:space="preserve"> Classes will learn the additional comprehension strategies:   clarifying, determining importance, inferring and synthesising and demonstrate the use of these strategies on a number of occasions to be tracked by the class teacher/L.S. teache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 To familiarise parents with the comprehension strategies advocated in the </w:t>
            </w:r>
            <w:r>
              <w:rPr>
                <w:b/>
                <w:i/>
              </w:rPr>
              <w:t>Building Bridges of Understanding Programme</w:t>
            </w:r>
            <w:r>
              <w:rPr/>
              <w:t xml:space="preserve"> so that they can support their child’s learning at ho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 To pilot the use of Self-Assessment Learning Folders with pupils in Senior Class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Year 1 action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ons Responsibl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me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uccess Criteria</w:t>
            </w:r>
          </w:p>
        </w:tc>
      </w:tr>
      <w:tr>
        <w:trPr>
          <w:trHeight w:val="47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.</w:t>
            </w:r>
            <w:r>
              <w:rPr/>
              <w:t>To ensure that discrete oral language lessons are taught once a we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ll class teacher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.S. teacher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rt September 2014 ongoing throughout the yea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Improvement in pupils’ oral and written vocabular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Teachers will have allocated specific time on their timetables to oral language an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eferenced topics covered in oral language lessons in their Cuntas Míosúil (Monthly progress report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Increase in individual pupils’ (1</w:t>
            </w:r>
            <w:r>
              <w:rPr>
                <w:vertAlign w:val="superscript"/>
              </w:rPr>
              <w:t>st</w:t>
            </w:r>
            <w:r>
              <w:rPr/>
              <w:t xml:space="preserve"> -6</w:t>
            </w:r>
            <w:r>
              <w:rPr>
                <w:vertAlign w:val="superscript"/>
              </w:rPr>
              <w:t>th</w:t>
            </w:r>
            <w:r>
              <w:rPr/>
              <w:t xml:space="preserve"> Classes incl.) scores in the sub-test on vocabulary in </w:t>
            </w:r>
            <w:r>
              <w:rPr>
                <w:b/>
                <w:i/>
                <w:sz w:val="20"/>
              </w:rPr>
              <w:t>Drumcondra Standardised test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02"/>
        <w:gridCol w:w="2311"/>
        <w:gridCol w:w="23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</w:t>
            </w:r>
            <w:r>
              <w:rPr/>
              <w:t>. To ensure that all pupils from 2</w:t>
            </w:r>
            <w:r>
              <w:rPr>
                <w:vertAlign w:val="superscript"/>
              </w:rPr>
              <w:t>nd</w:t>
            </w:r>
            <w:r>
              <w:rPr/>
              <w:t xml:space="preserve"> – 6</w:t>
            </w:r>
            <w:r>
              <w:rPr>
                <w:vertAlign w:val="superscript"/>
              </w:rPr>
              <w:t>th</w:t>
            </w:r>
            <w:r>
              <w:rPr/>
              <w:t xml:space="preserve"> Classes inclusive know how to use a dictionary correctly; 4</w:t>
            </w:r>
            <w:r>
              <w:rPr>
                <w:vertAlign w:val="superscript"/>
              </w:rPr>
              <w:t>th</w:t>
            </w:r>
            <w:r>
              <w:rPr/>
              <w:t xml:space="preserve"> -6</w:t>
            </w:r>
            <w:r>
              <w:rPr>
                <w:vertAlign w:val="superscript"/>
              </w:rPr>
              <w:t>th</w:t>
            </w:r>
            <w:r>
              <w:rPr/>
              <w:t xml:space="preserve"> Classes will also use a thesaurus and that opportunities are provided for dictionary work at home and in schoo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ll class teacher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.S. / Resource. Teachers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art September 20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pils will use their dictionary/thesaurus independently  as a reference tool  in oral, reading and writing activities  to find word meanings, synonyms and antonyms and  check spelling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.</w:t>
            </w:r>
            <w:r>
              <w:rPr/>
              <w:t xml:space="preserve">  To teach 4 comprehension strategies from Building Bridges of Understanding programme – prediction, visualisation making connections and questioning to pupils in Junior Infant -2</w:t>
            </w:r>
            <w:r>
              <w:rPr>
                <w:vertAlign w:val="superscript"/>
              </w:rPr>
              <w:t>nd</w:t>
            </w:r>
            <w:r>
              <w:rPr/>
              <w:t xml:space="preserve"> Class inclusive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Teachers of Junior Classes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.S. teacher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roughout the year 2014-20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pils will demonstrate familiarity with the terminology – prediction, visualisation making connections and questioning and be able to use the appropriate signs for each of these strategies. Pupils will utilise these  strategies when listening to /reading  different literacy genr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4.</w:t>
            </w:r>
            <w:r>
              <w:rPr/>
              <w:t xml:space="preserve">  To teach 4 comprehension strategies from Building Bridges of Understanding programme–:   clarifying, determining importance, inferring and synthesising to pupils in 3</w:t>
            </w:r>
            <w:r>
              <w:rPr>
                <w:vertAlign w:val="superscript"/>
              </w:rPr>
              <w:t>rd</w:t>
            </w:r>
            <w:r>
              <w:rPr/>
              <w:t xml:space="preserve"> -6</w:t>
            </w:r>
            <w:r>
              <w:rPr>
                <w:vertAlign w:val="superscript"/>
              </w:rPr>
              <w:t>th</w:t>
            </w:r>
            <w:r>
              <w:rPr/>
              <w:t xml:space="preserve"> Class inclusive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s of Middle and Senior Classes. L.S. teach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roughout the year 2014-20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pils will demonstrate familiarity with the terminology –and be able to use the appropriate signs for each of these strategies. Pupils will utilise these  strategies when listening to /reading  different literacy genr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.</w:t>
            </w:r>
            <w:r>
              <w:rPr/>
              <w:t xml:space="preserve">  Development of Information leaflet/ information of school website on the </w:t>
            </w:r>
            <w:r>
              <w:rPr>
                <w:b/>
                <w:i/>
              </w:rPr>
              <w:t>Building Bridges of Understanding Programme</w:t>
            </w:r>
            <w:r>
              <w:rPr/>
              <w:t xml:space="preserve"> in order to familiarise parents with the comprehension strategies advocated in this programme so that they can support their child’s learning at home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ll School Staff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ptember- November 201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92% of respondents  indicated in a survey of parents that they were not familiar with this literacy initiative which was being implemented in the school. We hope to reduce this figure to 10%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  <w:r>
              <w:rPr/>
              <w:t xml:space="preserve"> To pilot the use of Self-Assessment  Learning Folders (S.A.L.F) with pupils in Senior Classes.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nior Class teacher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ptember 2014- May 201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pils will have developed the skills of assessing their own work, be capable identifying what is good work, what requires improvem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ents will be more aware of their child’s progress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date –May 2015 Staff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chool Improvement Plan (S.I.P.) was ratified by the Board of Management on 19</w:t>
      </w:r>
      <w:r>
        <w:rPr>
          <w:vertAlign w:val="superscript"/>
        </w:rPr>
        <w:t>th</w:t>
      </w:r>
      <w:r>
        <w:rPr/>
        <w:t xml:space="preserve"> June 20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S.N. Réalt na Mara, Rosses Point, Co. Sligo. (Roll No. 17641J)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SCHOOL IMPROVEMENT PLAN – LITERACY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Calibri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14:57:00Z</dcterms:created>
  <dc:creator>User</dc:creator>
  <dc:description/>
  <dc:language>en-US</dc:language>
  <cp:lastModifiedBy>User</cp:lastModifiedBy>
  <dcterms:modified xsi:type="dcterms:W3CDTF">2014-07-12T14:57:00Z</dcterms:modified>
  <cp:revision>2</cp:revision>
  <dc:subject/>
  <dc:title/>
</cp:coreProperties>
</file>